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17606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56257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19890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46151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41440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60835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15504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97392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