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297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569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791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901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