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11883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888360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723217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906467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