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747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756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355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437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