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8649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5504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3204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1253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