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58131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79329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80576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18525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