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340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32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67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244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