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27726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95124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01268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63153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