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9464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0304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7591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5691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