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4602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169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152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502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