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922776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799182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