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666817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461415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