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2412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039611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