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168490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5041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137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