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95096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464149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