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682021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932307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