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831596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48153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