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53226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6564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3759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