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7351271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522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9926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