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60783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4936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9191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