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2959734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239344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34142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