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3635343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47754798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