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825250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671371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