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381309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844714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