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243883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828202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