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18105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95299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