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1530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916042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