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15760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557067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