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142010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856803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