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5580024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6996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42068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