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52347466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851812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859788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