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584996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27207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