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583442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095941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