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219449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117452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