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631611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813659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