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569133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529624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