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8233671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2481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3146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