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809873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582934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