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872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9612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3624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7598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