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6523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0067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039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91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