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93688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6538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9375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873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