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392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228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8645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4816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