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1529703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400479289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825235338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593936316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