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9139167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91537363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951101527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2032517460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