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4310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5332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085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3163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