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516126457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14189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604323221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37938632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