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804357135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68860422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448318629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68780042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