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118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504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821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309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