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166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069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28283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4249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