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44219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067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49713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376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